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REVIEWING AND PREPARING FOR THE ALGEBRA 2B FINAL EXAM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test is worth 20% of your grade for this trimeste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You may prepare one 8.5x11 sheet of paper as a “cheat sheet”</w:t>
      </w:r>
      <w:r>
        <w:rPr/>
        <w:t xml:space="preserve"> for the test.  It must have your name on it in ink.  You may not use some else’s card or give yours awa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test is not short (67 questions)!  In order to have enough time to finish, you will have to be prepared and know how to approach each problem.</w:t>
      </w:r>
    </w:p>
    <w:p>
      <w:pPr>
        <w:pStyle w:val="Normal"/>
        <w:ind w:firstLine="6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6"/>
          <w:u w:val="single"/>
        </w:rPr>
        <w:t>The best way to prepare for the test is to review, fix, and rework your old unit tests, and to complete your reviews</w:t>
      </w:r>
      <w:r>
        <w:rPr>
          <w:i/>
          <w:sz w:val="26"/>
          <w:u w:val="single"/>
        </w:rPr>
        <w:t xml:space="preserve">.  </w:t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NAL EXAM REVIEW – PRACTICE PROBLEM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</w:rPr>
        <w:t>When you complete each chunk of problems, be sure to rate your current understanding by circling the proper number!</w:t>
      </w:r>
    </w:p>
    <w:p>
      <w:pPr>
        <w:pStyle w:val="Normal"/>
        <w:jc w:val="right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1=perfect!         3= so-so                5= definitely need to re-learn this for the test!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ONENTIAL and LOGARITHMIC FUNC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An exponential function takes the form f(x) = ________________, where a represents _____________________ and b represents________________________________.</w:t>
      </w:r>
    </w:p>
    <w:p>
      <w:pPr>
        <w:pStyle w:val="Normal"/>
        <w:rPr/>
      </w:pPr>
      <w:r>
        <w:rPr/>
        <w:t xml:space="preserve">2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 function is classified as __________________________________ an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the function is classified as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ocab/Basics 1</w:t>
        <w:tab/>
        <w:t>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re the following exponential growth or decay?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2052320" cy="1595120"/>
            <wp:effectExtent l="0" t="0" r="0" b="0"/>
            <wp:wrapTight wrapText="bothSides">
              <wp:wrapPolygon edited="0">
                <wp:start x="-260" y="0"/>
                <wp:lineTo x="-260" y="21323"/>
                <wp:lineTo x="21637" y="21323"/>
                <wp:lineTo x="21637" y="0"/>
                <wp:lineTo x="-26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1910080" cy="1432560"/>
            <wp:effectExtent l="0" t="0" r="0" b="0"/>
            <wp:wrapTight wrapText="bothSides">
              <wp:wrapPolygon edited="0">
                <wp:start x="-254" y="0"/>
                <wp:lineTo x="-254" y="21444"/>
                <wp:lineTo x="21514" y="21444"/>
                <wp:lineTo x="21514" y="0"/>
                <wp:lineTo x="-254" y="0"/>
              </wp:wrapPolygon>
            </wp:wrapTight>
            <wp:docPr id="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/>
        <w:t>3.     4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 xml:space="preserve">5. </w:t>
        <w:tab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86535</wp:posOffset>
                </wp:positionH>
                <wp:positionV relativeFrom="paragraph">
                  <wp:posOffset>-259080</wp:posOffset>
                </wp:positionV>
                <wp:extent cx="988060" cy="1024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0.65pt;mso-wrap-distance-left:9pt;mso-wrap-distance-right:9pt;mso-wrap-distance-top:0pt;mso-wrap-distance-bottom:0pt;margin-top:-20.4pt;mso-position-vertical-relative:text;margin-left:117.05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Growth or Decay 1</w:t>
        <w:tab/>
        <w:t>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equation of the exponential function that models each situ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 A scientist starts with 150 bacteria that double in population every three days.  Write an equation b(d) to model the number of bacteria, b, after d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 have $2500 in a mutual fund that earns 7% every three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After the zombie antidote comes out, the 10,000 zombies begin to die out at a rate of 12% each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 have 80 gummy bears and every time I go to the cupboard I eat half of the gummi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odeling 1</w:t>
        <w:tab/>
        <w:t>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Find x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 xml:space="preserve">1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1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olve Exp Eq. 1     2</w:t>
        <w:tab/>
        <w:t xml:space="preserve">   3</w:t>
        <w:tab/>
        <w:t xml:space="preserve"> 4</w:t>
        <w:tab/>
        <w:t>5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15. Rewrite the following logarithms in exponential form: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6. Rewrite the following exponentials in logarithmic form: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a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7. Evaluate the following:</w:t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ab/>
        <w:tab/>
        <w:t xml:space="preserve">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pBdr>
          <w:bottom w:val="single" w:sz="12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8. Solve the following:</w:t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Logarithms 1</w:t>
        <w:tab/>
        <w:t xml:space="preserve">    2</w:t>
        <w:tab/>
        <w:t xml:space="preserve">  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Overall rating for exponential and log function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ADRATIC FUNCTIONS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 The shape a quadratic function makes is a _____________________.  The maximum or minimum point of a quadratic function is called th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a solution/root/zero look like on a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formula to find the axis of symmetry is   x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quadratic formula is       x = </w:t>
        <w:tab/>
        <w:tab/>
        <w:tab/>
        <w:t xml:space="preserve">        .  It finds the 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ell whether the discriminant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, must be greater than, less than, or equal to 0 to make each of the conditions true:</w:t>
      </w:r>
    </w:p>
    <w:p>
      <w:pPr>
        <w:pStyle w:val="Normal"/>
        <w:rPr/>
      </w:pPr>
      <w:r>
        <w:rPr/>
        <w:tab/>
        <w:t>A. 2 x-intercepts</w:t>
        <w:tab/>
        <w:tab/>
        <w:t>B. 1 x-intercept</w:t>
        <w:tab/>
        <w:tab/>
        <w:t>C. no x-intercept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mbria"/>
        </w:rPr>
        <w:t xml:space="preserve">  </w:t>
      </w:r>
      <w:r>
        <w:rPr/>
        <w:t>Basics  1</w:t>
        <w:tab/>
        <w:t xml:space="preserve">  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he height, d, of an object after t seconds is model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  <w:r>
        <w:rPr/>
        <w:t xml:space="preserve">.  Find the height of the object after 3 seco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ind the vertex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Find the vertex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List the value of a and c, and describe how each of these values transforms the grap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 xml:space="preserve">10. 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using the method of your ch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 xml:space="preserve">11. Exp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actor the following completely:</w:t>
      </w:r>
    </w:p>
    <w:p>
      <w:pPr>
        <w:pStyle w:val="Normal"/>
        <w:ind w:firstLine="720"/>
        <w:rPr/>
      </w:pPr>
      <w:r>
        <w:rPr/>
        <w:t xml:space="preserve">a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ab/>
        <w:tab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jc w:val="right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3.  </w:t>
      </w:r>
      <w:r>
        <w:rPr>
          <w:rFonts w:cs="Times" w:ascii="Times" w:hAnsi="Times"/>
          <w:i/>
          <w:color w:val="000000"/>
          <w:sz w:val="26"/>
          <w:szCs w:val="26"/>
        </w:rPr>
        <w:t xml:space="preserve">i </w:t>
      </w:r>
      <w:r>
        <w:rPr>
          <w:rFonts w:cs="Times" w:ascii="Times" w:hAnsi="Times"/>
          <w:color w:val="000000"/>
          <w:sz w:val="26"/>
          <w:szCs w:val="26"/>
        </w:rPr>
        <w:t xml:space="preserve">=?   </w:t>
        <w:tab/>
        <w:tab/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4. Simplify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5. 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 w:val="26"/>
          <w:szCs w:val="26"/>
        </w:rPr>
        <w:t xml:space="preserve">16. 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/>
        <w:t xml:space="preserve">17. Solv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Imaginary Numbers 1      2</w:t>
        <w:tab/>
        <w:t xml:space="preserve">   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Overall rating for quadratic function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RIC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What size are the following matrices?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/>
        <w:tab/>
        <w:t xml:space="preserve">b.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 xml:space="preserve">c.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Write a 4x2 matrix that fits the following data for a forecast of high (H) and low (L) temperatures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2"/>
        <w:gridCol w:w="246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nday 3/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uesday 3/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ednesday 3/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ursday 3/1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 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 4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 4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 4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 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 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 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 27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/>
      </w:pPr>
      <w:r>
        <w:rPr/>
        <w:t>Find A+B</w:t>
        <w:tab/>
        <w:t>b. Find A – B</w:t>
        <w:tab/>
        <w:tab/>
        <w:t>c. Find –2B</w:t>
        <w:tab/>
        <w:tab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108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Find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Use matrices to solve the following system: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Use matrices to solve the following system: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</m:eqArr>
      </m:oMath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I purchased 15 tickets for a total of $150. The student tickets cost $7 and the adult tickets cost $12.  How many student tickets did I purchas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Overall rating for matric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2240" w:h="15840"/>
      <w:pgMar w:left="1620" w:right="990" w:gutter="0" w:header="540" w:top="596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 Block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0:11:00Z</dcterms:created>
  <dc:creator>Lauren Williams</dc:creator>
  <dc:description/>
  <cp:keywords/>
  <dc:language>en-US</dc:language>
  <cp:lastModifiedBy>Lauren Wiltsie</cp:lastModifiedBy>
  <dcterms:modified xsi:type="dcterms:W3CDTF">2015-03-04T02:47:00Z</dcterms:modified>
  <cp:revision>30</cp:revision>
  <dc:subject/>
  <dc:title/>
</cp:coreProperties>
</file>